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7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1 sztuki drzewa rosnącego w Świętochłowicach przy ulicy Zubrzyckiego 50-58,  na działce o nr geodezyjnym 646/18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70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1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2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2-16T06:21:00Z</dcterms:modified>
  <cp:revision>2</cp:revision>
  <dc:subject/>
  <dc:title>Formularz B - karta informacyjna dla wniosku o wydanie decyzji</dc:title>
</cp:coreProperties>
</file>